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3143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2-2411/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 септембар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године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 xml:space="preserve">. 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25. Статута града Крагујевца (''Службени лист града Крагујевца'', број 8/19) и члана 2. тачка 27. Одлуке о Градском већу (''Службени лист града Крагујевца'', брoj 8/22-пречишћен текст и 12/1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4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констатовању престанка рада на положај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ршиоцу функције </w:t>
      </w:r>
      <w:r>
        <w:rPr>
          <w:rFonts w:cs="Arial" w:ascii="Arial" w:hAnsi="Arial"/>
          <w:b/>
          <w:sz w:val="22"/>
          <w:szCs w:val="22"/>
        </w:rPr>
        <w:t>Градског правобранио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менику Градског правобраниоца града Крагујевц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нстатује се престанак рада на положају </w:t>
      </w:r>
      <w:r>
        <w:rPr>
          <w:rFonts w:cs="Arial" w:ascii="Arial" w:hAnsi="Arial"/>
          <w:sz w:val="22"/>
          <w:szCs w:val="22"/>
          <w:lang w:val="sr-RS"/>
        </w:rPr>
        <w:t xml:space="preserve">вршиоцу функције </w:t>
      </w:r>
      <w:r>
        <w:rPr>
          <w:rFonts w:cs="Arial" w:ascii="Arial" w:hAnsi="Arial"/>
          <w:sz w:val="22"/>
          <w:szCs w:val="22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менику Градског правобраниоца, Нели Јеремић Илић, дипломираном правнику из Крагујевца, </w:t>
      </w:r>
      <w:r>
        <w:rPr>
          <w:rFonts w:cs="Arial" w:ascii="Arial" w:hAnsi="Arial"/>
          <w:sz w:val="22"/>
          <w:szCs w:val="22"/>
          <w:lang w:val="sr-RS"/>
        </w:rPr>
        <w:t>пре истека времена на које је постављена, због поднете оставке, закључно са 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птембром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  <w:lang w:val="sr-CS"/>
        </w:rPr>
        <w:t>Овај закључак 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  <w:lang w:val="sr-CS"/>
        </w:rPr>
        <w:t>Правни основ за доношење овог закључка садржан је у одредбама</w:t>
      </w:r>
      <w:r>
        <w:rPr>
          <w:rFonts w:cs="Arial" w:ascii="Arial" w:hAnsi="Arial"/>
          <w:sz w:val="20"/>
          <w:szCs w:val="20"/>
        </w:rPr>
        <w:t xml:space="preserve"> члана </w:t>
      </w:r>
      <w:r>
        <w:rPr>
          <w:rFonts w:cs="Arial" w:ascii="Arial" w:hAnsi="Arial"/>
          <w:sz w:val="20"/>
          <w:szCs w:val="20"/>
          <w:lang w:val="sr-RS"/>
        </w:rPr>
        <w:t>17</w:t>
      </w:r>
      <w:r>
        <w:rPr>
          <w:rFonts w:cs="Arial" w:ascii="Arial" w:hAnsi="Arial"/>
          <w:sz w:val="20"/>
          <w:szCs w:val="20"/>
        </w:rPr>
        <w:t xml:space="preserve">. став 1. и 4. Одлуке о Градском правобранилаштву града Крагујевца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  <w:lang w:val="sr-CS"/>
        </w:rPr>
        <w:t xml:space="preserve">Службени лист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а Крагујевца</w:t>
      </w:r>
      <w:r>
        <w:rPr>
          <w:rFonts w:cs="Arial" w:ascii="Arial" w:hAnsi="Arial"/>
          <w:sz w:val="20"/>
          <w:szCs w:val="20"/>
        </w:rPr>
        <w:t xml:space="preserve">“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</w:rPr>
        <w:t>ој 12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lang w:val="sr-RS"/>
        </w:rPr>
        <w:t xml:space="preserve"> и 33/22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RS"/>
        </w:rPr>
        <w:t>,  којим је прописано да градском правобраниоцу функција престаје пре истека времена на које је постављен, подношењем оставке и да  Градско веће  констатује престанак функције,</w:t>
      </w:r>
      <w:r>
        <w:rPr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члану 59. тачка 25. Статута града Крагујевца (''Службени лист града Крагујевца'', број 8/19) и члана 2. тачка 27. Одлуке о Градском већу (''Службени лист града Крагујевца'', број 8/22-пречишћен текст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>врши и друге послове у складу са законом, Статутом, одлукама Скупштине града и другим актим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Градско веће, на седници одржаној 12.јула.2023.године, донело је Решење о постављењу Неле Јеремић Илић за вршиоца функције Градског правобраниоца града Крагујевца, број 112-2179/23-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sr-RS"/>
        </w:rPr>
        <w:t>, на период од шест месеци, почев од 13.јула 2023.годин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Такође, Градско веће, на седници одржаној 1.јуна 2020.године, донело је Решење о постављењу Неле Јеремић Илић за заменика Градског правобраниоца града Крагујевца, број 112-1056/20-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, на период од пет година, почев од 1.јуна 2020.годин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Како је именована дана 25</w:t>
      </w:r>
      <w:r>
        <w:rPr>
          <w:rFonts w:cs="Arial" w:ascii="Arial" w:hAnsi="Arial"/>
          <w:sz w:val="20"/>
          <w:szCs w:val="20"/>
          <w:lang w:val="sr-Latn-R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августа 2023.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одине, Градском већу, поднела оставку из  личних разлога, на обе функције, закључно са даном 4.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ептембар 2023.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одине, то је Градско веће одлучило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</w:rPr>
        <w:t>567</w:t>
      </w:r>
      <w:r>
        <w:rPr>
          <w:rFonts w:cs="Arial" w:ascii="Arial" w:hAnsi="Arial"/>
          <w:b/>
          <w:sz w:val="22"/>
          <w:szCs w:val="22"/>
          <w:lang w:val="sr-CS"/>
        </w:rPr>
        <w:t>/22-</w:t>
      </w:r>
      <w:r>
        <w:rPr>
          <w:rFonts w:cs="Arial" w:ascii="Arial" w:hAnsi="Arial"/>
          <w:b/>
          <w:sz w:val="22"/>
          <w:szCs w:val="22"/>
        </w:rPr>
        <w:t>V од 28.јуна 2022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амјан Срејић, члан Градског већа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, __________</w:t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Сања Туцаковић 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57:00Z</dcterms:created>
  <dc:creator>Gadrsko </dc:creator>
  <dc:description/>
  <cp:keywords/>
  <dc:language>en-US</dc:language>
  <cp:lastModifiedBy>hhhggrreeww</cp:lastModifiedBy>
  <cp:lastPrinted>2023-09-04T09:35:00Z</cp:lastPrinted>
  <dcterms:modified xsi:type="dcterms:W3CDTF">2023-09-04T12:00:00Z</dcterms:modified>
  <cp:revision>103</cp:revision>
  <dc:subject/>
  <dc:title/>
</cp:coreProperties>
</file>